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261175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Журна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Маршрут проект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Символика романа Ф.М. Достоевского «Преступление и наказание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оя команд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звание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частники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евиз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акие задания будет выполнять команда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>Что я знаю об символике Достоевского?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Словарь символов романа «Преступление и наказание» (первое домашнее задание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Крест</w:t>
      </w:r>
      <w:r>
        <w:rPr>
          <w:rFonts w:cs="Arial" w:ascii="Arial" w:hAnsi="Arial"/>
        </w:rPr>
        <w:t>.  В христианском нравственном богословии есть совокупность жизненных лишений, страданий и т.п., которые должны терпеливо переноситься во имя Христа.</w:t>
        <w:br/>
        <w:t xml:space="preserve">   Впервые в тексте слово «крест» слышится из уст пьяного Мармеладова в распивочной. Он рассказывает о грядущем пришествии Христа и Его милостивом суде. Мармеладов надеется на спасение через страдание. Читая письмо матери, Родион Раскольников сразу узнаёт и выделяет крест, который готовится нести ради ближних своих его сестра Дуня. Мать не говорит о жертвенности сестры, не употребляет слова «крест», напротив старается описать ситуацию как наиболее выгодную для них всех, удобную, спасительную в житейском смысле этого слова, но Родион всё мгновенно понял: «Нет, Дунечка, всё вижу и знаю, о чём ты… всю ночь продумала, ходя по комнате, и о чём молилась перед Казанскою Божией Матерью, которая у мамаши в спальне стоит. На Голгофу-то тяжело всходить».</w:t>
        <w:br/>
        <w:t xml:space="preserve">   Крест и поругание, даже без обозначения словами-символами, видятся и в рассказе Мармеладова о судьбах Сони и Катерины Ивановны, и в письме Пульхерии Раскольниковой о пережитых Дуней событиях в доме Свидригайловых. Причём кресты не существуют раздельно, они либо передаются людьми от одного другому и принимаются целиком (из сострадания или по необходимости), либо люди вынуждены помогать друг другу нести их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Лестница.</w:t>
      </w:r>
      <w:r>
        <w:rPr>
          <w:rFonts w:cs="Arial" w:ascii="Arial" w:hAnsi="Arial"/>
        </w:rPr>
        <w:t xml:space="preserve"> Христианская семантика лестницы связана с духовным восхождением. В романе по лестницам постоянно то поднимаются, то спускаются вниз. Это создаёт как бы план духовных движений героев параллельно с их житейскими проблемам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Зелёный цвет.</w:t>
      </w:r>
      <w:r>
        <w:rPr>
          <w:rFonts w:cs="Arial" w:ascii="Arial" w:hAnsi="Arial"/>
        </w:rPr>
        <w:t xml:space="preserve"> Зелени как элемента летнего пейзажа в произведении почти нет, несмотря на то, что события происходят в летнее время года, в июле.   Но самым ярким символом в произведении звучит, как уже говорилось, зелёный драдедамовый платок. На первых страницах романа, в рассказе Мармеладова, в этом платке появляется Соня после принесения себя в жертву ради ближних. На последних страницах «Преступления и наказания» также присутствует её образ в зелёном платке, образ героини, вернувшей Раскольникова к жизни. </w:t>
        <w:br/>
      </w:r>
      <w:r>
        <w:rPr>
          <w:rFonts w:cs="Arial" w:ascii="Arial" w:hAnsi="Arial"/>
          <w:b/>
        </w:rPr>
        <w:t>Жёлтый цвет.</w:t>
      </w:r>
      <w:r>
        <w:rPr>
          <w:rFonts w:cs="Arial" w:ascii="Arial" w:hAnsi="Arial"/>
        </w:rPr>
        <w:t xml:space="preserve"> Он присутствует почти постоянно, оказывает сильнейшее воздействие на действующих лиц и читателя, и даже является двигателем сюжета, определяя роковую участь героев. Достоевский явно не любит жёлтый цвет: своё отрицательное отношение к жёлтому он высказывал неоднократно.    В романе «Преступление и наказание», видимо, жёлтый (грязный, бледный, выгоревший) и имеет такой смысл: агрессивной коварности, измены, предательства.</w:t>
        <w:br/>
        <w:t xml:space="preserve">   Жёлтый цвет в романе присутствует почти во всех помещениях и создаёт атмосферу нездоровья, расстройства, надрыва, болезненности, печали. Грязно-жёлтый, уныло жёлтый, болезненно жёлтый цвет вызывает чувства внутреннего угнетения, психической неустойчивости, общей подавленност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Красный цвет</w:t>
      </w:r>
      <w:r>
        <w:rPr>
          <w:rFonts w:cs="Arial" w:ascii="Arial" w:hAnsi="Arial"/>
        </w:rPr>
        <w:t>У Достоевского красный цвет и его разновидности, используются очень неоднозначно. Чаще красный, алый, багровый используется как цвет пошлой сытости: это и красные отвороты щегольских смазанных сапог хозяина распивочной; и багрово-красная, с пятнами, видная женщина, очень пышно одетая, с брошкой на груди величиной в чайное блюдечко; и красные рубашки пьяных, и мужик с толстой шеей и мясистым, красным, как морковь, лицом в первом сне Раскольникова.</w:t>
        <w:br/>
        <w:t xml:space="preserve">   Но эта же краска выступает на лице влюблённого юноши во время его крайнего, до злости, смущения: «За ним… красный, как пион, долговязо и неловко, вошёл стыдящийся Разумихин».</w:t>
        <w:br/>
        <w:t xml:space="preserve">  Красный как цвет здоровья, даже столь широко трактованный, оказывается недостаточным для Достоевского. Он использует красный как средство изображения больных людей. </w:t>
        <w:br/>
        <w:t xml:space="preserve">   Красноватый цвет присутствует и в портрете спившегося Мармеладова. </w:t>
        <w:br/>
        <w:t xml:space="preserve">   Особенно часто упоминаются красные пятна на щеках чахоточных. Такие красные пятна постоянно выступали на лице Катерины Ивановны, их очень «боялся» Мармеладов</w:t>
        <w:br/>
        <w:t xml:space="preserve">   Во время исповеди умирающего Мармеладова, описывая портрет Сонечки, использует «огненный» цвет. Здесь гениальный художник смог передать вызывающую яркость уличного, вульгарного, кричащего, пестрого наряда, подчеркнув всю нелепость его для данной обстановки и для самой его хозяйки - этого удивительно чистого и обречённого на позор и жертвенность существа, при этом не назвав ни одного оттенка и ни одного цвета, кроме огненного, вопиющего со шляпы кроткого созданья. Это уже символ - символ жертвенности - и венец. </w:t>
        <w:br/>
        <w:t xml:space="preserve"> </w:t>
      </w:r>
      <w:r>
        <w:rPr>
          <w:rFonts w:cs="Arial" w:ascii="Arial" w:hAnsi="Arial"/>
          <w:b/>
        </w:rPr>
        <w:t>Раскольников.</w:t>
      </w:r>
      <w:r>
        <w:rPr>
          <w:rFonts w:cs="Arial" w:ascii="Arial" w:hAnsi="Arial"/>
        </w:rPr>
        <w:t xml:space="preserve"> Фамилия указывает на явление раскола и напоминает о раскольниках. Раскол в сознании, душе героя приводят его к созданию собственной теории, обоснованию особого пути для «избранных», преступлению и в результате – отторжению себя от других «миров», даже самых близких из них: от родной матери и сестры, ради которых, казалось бы, это преступление совершалось. О значении же слова «раскольник» читаем в Полном православном богословском энциклопедическом словаре:</w:t>
        <w:br/>
        <w:t xml:space="preserve">   «Раскольник – человек, избегающий единения с Православною Церковью и держащийся особенных обрядов».</w:t>
        <w:br/>
        <w:t xml:space="preserve">   Следует заметить, что эта фамилия в романе почти не употребляется, когда речь идёт о матери и сестре главного героя.</w:t>
        <w:br/>
        <w:t xml:space="preserve">   Имя героя также не кажется случайным. Родион – напоминает о словах, имеющих в романе особое значение: «родина», «родимый».</w:t>
        <w:br/>
        <w:t xml:space="preserve">   Что может означать отчество героя – Романович? Имя Роман в переводе с латинского означает «римлянин», а на древнегреческом значит «крепкий, сильный». Здесь уже крепкое, но не родное. </w:t>
        <w:br/>
        <w:t xml:space="preserve">  Специалисты обращают внимание и на трёхкратное повторение буквы «Р» в инициалах главного героя, что придаёт особое звучание и усиливает значение составляющих этого загадочного треугольника: Родина – крепкий римлянин – раскол.</w:t>
        <w:br/>
      </w:r>
      <w:r>
        <w:rPr>
          <w:rFonts w:cs="Arial" w:ascii="Arial" w:hAnsi="Arial"/>
          <w:b/>
        </w:rPr>
        <w:t xml:space="preserve">  Мармеладов</w:t>
      </w:r>
      <w:r>
        <w:rPr>
          <w:rFonts w:cs="Arial" w:ascii="Arial" w:hAnsi="Arial"/>
        </w:rPr>
        <w:t>. С этой фамилией прямых ассоциаций с православной семантикой нет. Буквально мармелад – мягкий, желеобразный, на натуральной основе, не подлежащий длительному хранению, очень (даже слишком) сладкий продукт. Основные качества мармелада, особенно «мягкий», «слишком сладкий» соответствуют чертам характера героя и его манере изъясняться. Можно лишь вспомнить, что Православие учит воздерживаться от удовольствий, многословия и остерегаться чрезмерности (ассоциации со словом «слишком») во всём: не только в земных делах, но даже в духовных подвигах.</w:t>
        <w:br/>
      </w:r>
      <w:r>
        <w:rPr>
          <w:rFonts w:cs="Arial" w:ascii="Arial" w:hAnsi="Arial"/>
          <w:b/>
        </w:rPr>
        <w:t xml:space="preserve">  Соня.</w:t>
      </w:r>
      <w:r>
        <w:rPr>
          <w:rFonts w:cs="Arial" w:ascii="Arial" w:hAnsi="Arial"/>
        </w:rPr>
        <w:t xml:space="preserve"> Софья – мудрость. Чаще употребляется в романе: Соня, Сонечка, этим подчёркивается её детскость. Раскольников называет героиню вначале (даже про себя) Софьей Семёновной, как бы признавая недетскую мудрость маленькой героини, хотя и не понимая её до конца.</w:t>
        <w:br/>
        <w:t xml:space="preserve">  </w:t>
      </w:r>
      <w:r>
        <w:rPr>
          <w:rFonts w:cs="Arial" w:ascii="Arial" w:hAnsi="Arial"/>
          <w:b/>
        </w:rPr>
        <w:t>Лизавета.</w:t>
      </w:r>
      <w:r>
        <w:rPr>
          <w:rFonts w:cs="Arial" w:ascii="Arial" w:hAnsi="Arial"/>
        </w:rPr>
        <w:t xml:space="preserve"> Так в народе называют Елизавету. Имя Елизавета в переводе с еврейского означает «давшая клятву».</w:t>
        <w:br/>
      </w:r>
      <w:r>
        <w:rPr>
          <w:rFonts w:cs="Arial" w:ascii="Arial" w:hAnsi="Arial"/>
          <w:b/>
        </w:rPr>
        <w:t xml:space="preserve">  Лебезятников.</w:t>
      </w:r>
      <w:r>
        <w:rPr>
          <w:rFonts w:cs="Arial" w:ascii="Arial" w:hAnsi="Arial"/>
        </w:rPr>
        <w:t xml:space="preserve"> Корень этой фамилии «лебезить» означает: «егозить, елозить прислуживаясь, льстить, ластиться, ухаживать, увиваться, угодничать, подъезжать; …сплетничать».</w:t>
        <w:br/>
      </w:r>
      <w:r>
        <w:rPr>
          <w:rFonts w:cs="Arial" w:ascii="Arial" w:hAnsi="Arial"/>
          <w:b/>
        </w:rPr>
        <w:t xml:space="preserve">  Настасья.</w:t>
      </w:r>
      <w:r>
        <w:rPr>
          <w:rFonts w:cs="Arial" w:ascii="Arial" w:hAnsi="Arial"/>
        </w:rPr>
        <w:t xml:space="preserve"> Так зовут кухарку и единственную служанку хозяйки Роскольникова. Полное имя этой простой, доброй, отзывчивой женщины-труженицы - «Анастасия», что в переводе с греческого означает «воскресение». </w:t>
        <w:br/>
      </w:r>
      <w:r>
        <w:rPr>
          <w:rFonts w:cs="Arial" w:ascii="Arial" w:hAnsi="Arial"/>
          <w:b/>
        </w:rPr>
        <w:t xml:space="preserve">  Лужин.</w:t>
      </w:r>
      <w:r>
        <w:rPr>
          <w:rFonts w:cs="Arial" w:ascii="Arial" w:hAnsi="Arial"/>
        </w:rPr>
        <w:t xml:space="preserve"> Фамилия, как и герой, ассоциируется с мелким грязным временным водоёмом: если попасть в лужу, можно испачкаться, промокнуть, заболеть, в общем, последствия могут оказаться самыми неприятными.</w:t>
        <w:br/>
      </w:r>
      <w:r>
        <w:rPr>
          <w:rFonts w:cs="Arial" w:ascii="Arial" w:hAnsi="Arial"/>
          <w:b/>
        </w:rPr>
        <w:t xml:space="preserve">  Разумихин.</w:t>
      </w:r>
      <w:r>
        <w:rPr>
          <w:rFonts w:cs="Arial" w:ascii="Arial" w:hAnsi="Arial"/>
        </w:rPr>
        <w:t xml:space="preserve"> Эта фамилия содержит более глубокий смысл, нежели распространённое ныне житейское понимание слова «разум». Следует рассмотреть семантику трёх слов: «разум», «разумный» и «разумие»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/>
        <w:t>Что объединяет эти вопросы? Сформулируйте свой вариант основного вопрос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800000"/>
              </w:rPr>
              <w:t xml:space="preserve">                 </w:t>
            </w:r>
            <w:r>
              <w:rPr>
                <w:rFonts w:cs="Arial" w:ascii="Arial" w:hAnsi="Arial"/>
                <w:color w:val="800000"/>
                <w:sz w:val="48"/>
                <w:szCs w:val="48"/>
              </w:rPr>
              <w:t>?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к символ помогает уяснить главное в произведение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граничен ли символ в понимани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к можно охарактеризовать роман Ф.И. Достоевского «Преступление и наказание»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згаданы ли символы этого романа на сегодня полностью?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i/>
        </w:rPr>
        <w:t>Назовите основные символы романа « Преступление и наказание»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ли план исследования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блемный вопрос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ипотезы участников команд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просы по созданию и редактированию Вики-стать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сылк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 страницу исследова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 фотогалерею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6:06:00Z</dcterms:created>
  <dc:creator>1</dc:creator>
  <dc:description/>
  <cp:keywords/>
  <dc:language>en-US</dc:language>
  <cp:lastModifiedBy>Elf</cp:lastModifiedBy>
  <dcterms:modified xsi:type="dcterms:W3CDTF">2010-05-16T20:11:00Z</dcterms:modified>
  <cp:revision>5</cp:revision>
  <dc:subject/>
  <dc:title>Что я хочу сделать ________________________________________________________</dc:title>
</cp:coreProperties>
</file>